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ыявлении фактов соверш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совершеннолетними </w:t>
      </w:r>
    </w:p>
    <w:p>
      <w:pPr>
        <w:pStyle w:val="Normal"/>
        <w:rPr/>
      </w:pPr>
      <w:r>
        <w:rPr>
          <w:sz w:val="24"/>
          <w:szCs w:val="24"/>
        </w:rPr>
        <w:t xml:space="preserve">преступлений в сфере незако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орота наркотиков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Министерство образования и науки Республики Татарстан направляет письмо Министерства внутренних дел по Республике Татарстан от 16.09.2021 № 1/2497 о выявлении фактов совершения несовершеннолетними преступлений в сфере незаконного оборота наркотиков в целях ознакомления и принятия дополнительных мер для организации соответствующей работы.  </w:t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6:37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09-19T16:37:00Z</dcterms:modified>
  <cp:revision>2</cp:revision>
  <dc:subject/>
  <dc:title>Начальнику</dc:title>
</cp:coreProperties>
</file>